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«ЗАТВЕРДЖУЮ»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езидент ЛРУ -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риленко А.П. (UT3UY)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__ » _________ 2018 р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Протокол засідання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ЛРУ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 від  _____ 2018 р.)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ТОКОЛ</w:t>
      </w:r>
    </w:p>
    <w:p>
      <w:pPr>
        <w:pStyle w:val="Style16"/>
        <w:ind w:left="-180" w:right="-19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сідання Головної суддівської колегії «Чемпіонату України з радіозв'язку на коротких хвилях телетайпом 2018 р.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 ________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2018 р.                                                                                                                       м. Київ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6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а суддівська колегія (ГСК) у складі:  головного судді - СМК Лазарєва І.А  (US0VA), заступника головного судді - СНК Лякіна А.В. (UT2UB), та головного секретаря змагань – СНК Майбороди С.В.  (UT5UGW), розглянула підсумки «Чемпіонату України з радіозв'язку на КХ телетайпом», який відбувся  20 січня 2018 року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1. СКЛАД УЧАСНИКІВ    </w:t>
      </w:r>
    </w:p>
    <w:p>
      <w:pPr>
        <w:pStyle w:val="Style17"/>
        <w:ind w:left="180" w:hanging="0"/>
        <w:jc w:val="both"/>
        <w:rPr/>
      </w:pPr>
      <w:r>
        <w:rPr>
          <w:lang w:val="uk-UA"/>
        </w:rPr>
        <w:t xml:space="preserve">В Чемпіонаті прийняли участь </w:t>
      </w:r>
      <w:r>
        <w:rPr>
          <w:b/>
          <w:lang w:val="uk-UA"/>
        </w:rPr>
        <w:t>5</w:t>
      </w:r>
      <w:r>
        <w:rPr>
          <w:lang w:val="uk-UA"/>
        </w:rPr>
        <w:t xml:space="preserve"> команд колективних АРС та </w:t>
      </w:r>
      <w:r>
        <w:rPr>
          <w:b/>
          <w:lang w:val="uk-UA"/>
        </w:rPr>
        <w:t>50</w:t>
      </w:r>
      <w:r>
        <w:rPr>
          <w:lang w:val="uk-UA"/>
        </w:rPr>
        <w:t xml:space="preserve"> операторів індивідуальних АРС з </w:t>
      </w:r>
      <w:r>
        <w:rPr>
          <w:b/>
          <w:lang w:val="uk-UA"/>
        </w:rPr>
        <w:t>17</w:t>
      </w:r>
      <w:r>
        <w:rPr>
          <w:lang w:val="uk-UA"/>
        </w:rPr>
        <w:t xml:space="preserve"> областей України та м. Києва, які увійшли в залік. Серед учасників змагань: </w:t>
      </w:r>
      <w:r>
        <w:rPr>
          <w:b/>
          <w:lang w:val="uk-UA"/>
        </w:rPr>
        <w:t>1 ЗМСУ, 1  МСМК СРСР, 1 МСУМК, 13 МСУ та 5 МС СРСР, 21 КМСУ</w:t>
      </w:r>
      <w:r>
        <w:rPr>
          <w:color w:val="000000"/>
          <w:lang w:val="uk-UA"/>
        </w:rPr>
        <w:t>, що відповідає  Другому рівню змагань (згідно ЄСКУ). Чемпіонат України проведено, згідно до вимог «Правил змагань з радіоспорту» та «Регламенту Чемпіонатів України з радіозв'язку  на коротких хвилях  2018 р.»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2. ПЕРЕМОЖЦІ КОМАНДНОЇ ПЕРШОСТІ (багато операторів – всі діапазони):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       UR4EYN      </w:t>
        <w:tab/>
        <w:t xml:space="preserve">   -        723      Дніпропетровська обл.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      UR4RWW</w:t>
        <w:tab/>
        <w:t xml:space="preserve">   -        634      Чернігівська об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       UT7AXA       </w:t>
        <w:tab/>
        <w:t xml:space="preserve">   -        595      Сумська обл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</w:p>
    <w:p>
      <w:pPr>
        <w:pStyle w:val="Style16"/>
        <w:ind w:left="180" w:hanging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вання «Чемпіон України з радіозв'язку на КХ телетайпом 2018 року» присвоїти  команді </w:t>
      </w:r>
      <w:r>
        <w:rPr>
          <w:rFonts w:cs="Times New Roman" w:ascii="Times New Roman" w:hAnsi="Times New Roman"/>
          <w:sz w:val="24"/>
          <w:szCs w:val="24"/>
          <w:lang w:val="uk-UA"/>
        </w:rPr>
        <w:t>колективної АРС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UR4EYN (м. Покров).       Команди-призери і члени команд нагороджуються дипломами і медалями відповідних ступенів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3. ПЕРЕМОЖЦІ ОСОБИСТОЇ ПЕРШОСТІ (один оператор – всі діапазони):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       UX0FF   </w:t>
        <w:tab/>
        <w:t xml:space="preserve"> -           780    Лаврека М.М.         Одеська обл.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      UT5EPP  </w:t>
        <w:tab/>
        <w:t xml:space="preserve"> -           729    Яковенко М.О.       Миколаївська об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       UX1VT  </w:t>
        <w:tab/>
        <w:t xml:space="preserve"> -           724    Кириченко П.М.     Кіровоградська обл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вання «Чемпіон України з радіозв'язку на КХ телетайпом 2018 року» присвоїти Лаврекі М.М. (UX0FF).     </w:t>
      </w:r>
    </w:p>
    <w:p>
      <w:pPr>
        <w:pStyle w:val="Normal"/>
        <w:rPr/>
      </w:pPr>
      <w:r>
        <w:rPr>
          <w:color w:val="000000"/>
          <w:lang w:val="uk-UA"/>
        </w:rPr>
        <w:t xml:space="preserve">   </w:t>
      </w:r>
      <w:r>
        <w:rPr>
          <w:lang w:val="uk-UA"/>
        </w:rPr>
        <w:t>Переможця і призерів</w:t>
      </w:r>
      <w:r>
        <w:rPr>
          <w:color w:val="000000"/>
          <w:lang w:val="uk-UA"/>
        </w:rPr>
        <w:t xml:space="preserve"> особистої першості нагородити </w:t>
      </w:r>
      <w:r>
        <w:rPr>
          <w:lang w:val="uk-UA"/>
        </w:rPr>
        <w:t>дипломами</w:t>
      </w:r>
      <w:r>
        <w:rPr>
          <w:color w:val="0070C0"/>
          <w:lang w:val="uk-UA"/>
        </w:rPr>
        <w:t xml:space="preserve"> </w:t>
      </w:r>
      <w:r>
        <w:rPr>
          <w:color w:val="000000"/>
          <w:lang w:val="uk-UA"/>
        </w:rPr>
        <w:t>і медалями  відповідних ступенів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 ПЕРЕМОЖЦІ ОСОБИСТОЇ ПЕРШОСТІ (один оператор – діапазон 80 метрів):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6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   </w:t>
        <w:tab/>
        <w:t>UT2II</w:t>
        <w:tab/>
        <w:tab/>
        <w:t xml:space="preserve">-  </w:t>
        <w:tab/>
        <w:t xml:space="preserve">  666    Сухарек Л.Г.             Донецька об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</w:t>
        <w:tab/>
        <w:t xml:space="preserve">UT3NK </w:t>
        <w:tab/>
        <w:t xml:space="preserve">-  </w:t>
        <w:tab/>
        <w:t xml:space="preserve">  652    Старинець Д.М.        Вінницька обл.   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  </w:t>
        <w:tab/>
        <w:t>UR6EA</w:t>
        <w:tab/>
        <w:t xml:space="preserve">-  </w:t>
        <w:tab/>
        <w:t xml:space="preserve">  645    Стецун П.В.              Дніпропетровська обл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можця і призерів особистої першості нагородити дипломами і медалями  відповідних ступенів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. БАГАТО ОПЕРАТОРІВ – ВСІ ДІАПАЗОНИ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Для виконання нормативів ЄСКУ – не достатня кількість учасників в групі та різних регіонів</w:t>
      </w:r>
    </w:p>
    <w:tbl>
      <w:tblPr>
        <w:tblW w:w="140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22"/>
        <w:gridCol w:w="946"/>
        <w:gridCol w:w="946"/>
        <w:gridCol w:w="905"/>
        <w:gridCol w:w="940"/>
        <w:gridCol w:w="860"/>
        <w:gridCol w:w="960"/>
        <w:gridCol w:w="2000"/>
        <w:gridCol w:w="663"/>
        <w:gridCol w:w="1260"/>
        <w:gridCol w:w="2660"/>
      </w:tblGrid>
      <w:tr>
        <w:trPr>
          <w:trHeight w:val="360" w:hRule="atLeast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</w:tc>
        <w:tc>
          <w:tcPr>
            <w:tcW w:w="1422" w:type="dxa"/>
            <w:tcBorders>
              <w:top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Зв'язки</w:t>
            </w:r>
          </w:p>
        </w:tc>
        <w:tc>
          <w:tcPr>
            <w:tcW w:w="270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Очки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Підтв.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 xml:space="preserve"> (%)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66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Р.Н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uk-UA"/>
              </w:rPr>
              <w:t>Спорт. звання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бласть</w:t>
            </w:r>
          </w:p>
        </w:tc>
      </w:tr>
      <w:tr>
        <w:trPr>
          <w:trHeight w:val="735" w:hRule="atLeast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Позивн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Заявл. зв'язкі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Підтв. зв'язкі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чки за зв'яз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чки за област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Всього очок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66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4EYN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.3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обка М.С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Шуліка К.О. YL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олуб М.Г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4RWW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.9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ияниця В.В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 СРС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икула С.М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 СРС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уцан А.Р. YL 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7AX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.2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авидов Д.О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упецьких Н.І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Хоружий М.В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4RXJ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.0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шова А.О. YL 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орисенко І.В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Шелепень Ю.О. YL 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7EZZ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.1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ліков І.І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вертайло П.М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натко С.В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6. ОДИН ОПЕРАТОР – ВСІ ДІАПАЗОНИ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Вищий вихідний показник (ВВП) для категорії рівний 722 очок.</w:t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Виконання спортивних нормативів:</w:t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КМСУ - не менш 650 набраних очок.</w:t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1р. - від 541 і більше набраних очок.</w:t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2р. - від 433 і більше набраних очок.</w:t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3р. - від 325 і більше набраних очок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140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22"/>
        <w:gridCol w:w="946"/>
        <w:gridCol w:w="946"/>
        <w:gridCol w:w="905"/>
        <w:gridCol w:w="940"/>
        <w:gridCol w:w="860"/>
        <w:gridCol w:w="960"/>
        <w:gridCol w:w="2000"/>
        <w:gridCol w:w="663"/>
        <w:gridCol w:w="1260"/>
        <w:gridCol w:w="2660"/>
      </w:tblGrid>
      <w:tr>
        <w:trPr>
          <w:trHeight w:val="360" w:hRule="atLeast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</w:tc>
        <w:tc>
          <w:tcPr>
            <w:tcW w:w="1422" w:type="dxa"/>
            <w:tcBorders>
              <w:top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Зв'язки</w:t>
            </w:r>
          </w:p>
        </w:tc>
        <w:tc>
          <w:tcPr>
            <w:tcW w:w="270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Очки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Підтв.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 xml:space="preserve"> (%)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66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Р.Н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uk-UA"/>
              </w:rPr>
              <w:t>Спорт. звання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бласть</w:t>
            </w:r>
          </w:p>
        </w:tc>
      </w:tr>
      <w:tr>
        <w:trPr>
          <w:trHeight w:val="735" w:hRule="atLeast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Позивн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Заявл. зв'язкі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Підтв. зв'язкі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чки за зв'яз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чки за област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Всього очок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66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X0FF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.9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аврека М.М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5EPP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.3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ковенко М.О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X1VT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.3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ириченко П.М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 СРС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S6IF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.0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ркєєв Д.В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8IO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.5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вчаренко М.М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3RS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.7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ділько С.В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8RF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.5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вистельник О.Г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Y2R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.1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смiнiн Г.В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TL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.3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офіяк В.Є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 обл.</w:t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X1RX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.4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вченко А.М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5ECZ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.4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азарук Е.В.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0RQ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.1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Філіпова В.П. YL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X7QG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.8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ілий А.В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7. ОДИН ОПЕРАТОР – ДІАПАЗОН 80 МЕТРІВ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Вищий вихідний показник (ВВП) для категорії рівний 642 очок.</w:t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Виконання спортивних нормативів:</w:t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КМСУ - не менш 578 набраних очок.</w:t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1р. - від 482 і більше набраних очок.</w:t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2р. - від 385 і більше набраних очок.</w:t>
        <w:tab/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3р. - від 289 і більше набраних очок.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ab/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</w:r>
    </w:p>
    <w:tbl>
      <w:tblPr>
        <w:tblW w:w="140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22"/>
        <w:gridCol w:w="946"/>
        <w:gridCol w:w="946"/>
        <w:gridCol w:w="905"/>
        <w:gridCol w:w="940"/>
        <w:gridCol w:w="860"/>
        <w:gridCol w:w="960"/>
        <w:gridCol w:w="2000"/>
        <w:gridCol w:w="712"/>
        <w:gridCol w:w="1260"/>
        <w:gridCol w:w="2660"/>
      </w:tblGrid>
      <w:tr>
        <w:trPr>
          <w:trHeight w:val="360" w:hRule="atLeast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</w:tc>
        <w:tc>
          <w:tcPr>
            <w:tcW w:w="1422" w:type="dxa"/>
            <w:tcBorders>
              <w:top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Зв'язки</w:t>
            </w:r>
          </w:p>
        </w:tc>
        <w:tc>
          <w:tcPr>
            <w:tcW w:w="270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Очки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Підтв.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 xml:space="preserve"> (%)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Р.Н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uk-UA"/>
              </w:rPr>
              <w:t>Спорт. звання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бласть</w:t>
            </w:r>
          </w:p>
        </w:tc>
      </w:tr>
      <w:tr>
        <w:trPr>
          <w:trHeight w:val="735" w:hRule="atLeast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Позивн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Заявл. зв'язкі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Підтв. зв'язкі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чки за зв'яз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чки за област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Всього очок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2II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.2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харек Л.Г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УМК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3NK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.0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таринець Д.М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6E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.1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ецун П.В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V5QQ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.7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уданов О.В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5NM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.8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ховiков А.Б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0RM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.3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та О.В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4ZG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.4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былко А.В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Y5HF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.2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бич А.Д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МСМК СРС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S7KC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.5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рагунов О.В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 обл.</w:t>
            </w:r>
          </w:p>
        </w:tc>
      </w:tr>
      <w:tr>
        <w:trPr>
          <w:trHeight w:val="3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SD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.6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Шпичак А.П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5ERP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.9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Романенко Р.В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8NT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.9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арценюк В.Г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4NY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.3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вак Л.С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7EY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.1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Єсаулов А.Г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X7QV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.4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агода В.О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3GP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.4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Єфіменко С.В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7EC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.5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славский О.В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Y5TE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.7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щиленко М.В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2QQ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.2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ейжа В.І. 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X1A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.2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Фесенко С.М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2A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.5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ворецький Ю.В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ZGY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.0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нютін Б.Н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5PQ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.5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ган О.В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ин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ZD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.4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удов О.М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Y2UQ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.1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інаков В.А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істо Київ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4QV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.7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яченко Ю.В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ZDZ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.1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иронов О.Г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YAF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.4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Шквернюк В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8AS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.0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вальчук В.О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 СРС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3P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.3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юков С.Ю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ин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4UF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.6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ивоваров В.В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істо Київ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3QTN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.7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омятников Є.І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4LG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.3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ерев’янко В.І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7YQ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.5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ереторський І.В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3UFH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.7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ісеєв А.Г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істо Київ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6LF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.9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имченко В.М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X4A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.4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ка М.Ю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8. ЗВІТИ ДЛЯ КОНТРОЛЮ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140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22"/>
        <w:gridCol w:w="946"/>
        <w:gridCol w:w="946"/>
        <w:gridCol w:w="905"/>
        <w:gridCol w:w="940"/>
        <w:gridCol w:w="860"/>
        <w:gridCol w:w="960"/>
        <w:gridCol w:w="2000"/>
        <w:gridCol w:w="712"/>
        <w:gridCol w:w="1260"/>
        <w:gridCol w:w="2660"/>
      </w:tblGrid>
      <w:tr>
        <w:trPr>
          <w:trHeight w:val="360" w:hRule="atLeast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</w:tc>
        <w:tc>
          <w:tcPr>
            <w:tcW w:w="1422" w:type="dxa"/>
            <w:tcBorders>
              <w:top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Зв'язки</w:t>
            </w:r>
          </w:p>
        </w:tc>
        <w:tc>
          <w:tcPr>
            <w:tcW w:w="270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Очки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Підтв.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 xml:space="preserve"> (%)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Р.Н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uk-UA"/>
              </w:rPr>
              <w:t>Спорт. звання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бласть</w:t>
            </w:r>
          </w:p>
        </w:tc>
      </w:tr>
      <w:tr>
        <w:trPr>
          <w:trHeight w:val="735" w:hRule="atLeast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Позивн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Заявл. зв'язкі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Підтв. зв'язкі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чки за зв'яз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чки за област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Всього очок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Y8IF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.1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омін І.О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Y1HY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.1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мпаниець В.М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2SQ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.9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S5ZFT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.0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анілевич В.Л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XMM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.5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кименко А.А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 обл.</w:t>
            </w:r>
          </w:p>
        </w:tc>
      </w:tr>
      <w:tr>
        <w:trPr>
          <w:trHeight w:val="3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ROY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.3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орт Ю.Ю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4ZXX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.5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ровенко С.В. 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5YY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.7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олга Г.Г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Y5QZ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.7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линний В.І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С СРС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6QV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.0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3RN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.0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вченко М.М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RP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.0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твиненко О.М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/р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ZQ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.7%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номаренко В.Г.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р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 обл.</w:t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9. КОМАНДНІ РЕЗУЛЬТА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56"/>
        <w:gridCol w:w="663"/>
        <w:gridCol w:w="440"/>
        <w:gridCol w:w="542"/>
      </w:tblGrid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Дніпропетровс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67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DN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Чернігівс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1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CR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72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ZP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Миколаївс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45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MY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40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VI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Сумс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15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SU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Донец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08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DO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Херсонс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3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HE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місто Киї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KV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4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VO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ес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8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OD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іровоградс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2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KI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Чернівец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7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CN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8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RI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вано-Франківс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7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IF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Харківс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5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HA</w:t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Хмельницька обл.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8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HM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sectPr>
          <w:type w:val="continuous"/>
          <w:pgSz w:orient="landscape" w:w="16838" w:h="11906"/>
          <w:pgMar w:left="1134" w:right="1134" w:gutter="0" w:header="0" w:top="284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4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896"/>
      </w:tblGrid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. Дніпропетровс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672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5EPP 185 167 334 395 72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4EYN 178 159 318 405 72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6EA 170 160 320 325 64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5ERP 149 134 268 310 57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7EY 151 136 272 280 55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7EC 144 126 252 265 51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7EZZ 134 102 204 275 47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5ECZ 105 97 194 255 44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. Чернігівс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18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3RS 158 148 296 340 63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4RWW 148 142 284 350 63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0RM 168 155 310 310 62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4RXJ 116 109 218 310 52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8RF 108 101 202 295 49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Y2RA 122 105 210 285 49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X1RX 116 106 212 265 47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0RQ 85 63 126 205 33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. Запоріз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726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V5QQ 162 155 310 320 63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X7QV 146 129 258 270 52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2QQ 133 116 232 265 49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4QV 108 98 196 240 43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3QTN 70 67 134 190 32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X7QG 80 63 126 185 3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. Миколаївс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451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4ZG 170 152 304 310 6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Y5TE 150 121 242 260 50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ZGY 133 113 226 230 45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ZD 140 107 214 230 44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ZDZ 111 100 200 235 43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. Вінниц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406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3NK 190 171 342 310 65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5NM 174 158 316 305 62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8NT 155 144 288 290 57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4NY 144 130 260 295 55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. Сумс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150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7AXA 138 130 260 335 59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X1AA 131 109 218 260 47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2AA 120 111 222 255 47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8AS 99 95 190 210 4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X4AA 49 35 70 130 2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. Донец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083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S6IF 185 161 322 390 7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8IO 173 160 320 385 7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2II 194 173 346 320 66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. Херсонс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31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Y5HF 179 149 298 310 6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3GP 146 129 258 265 52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. місто Киї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9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Y2UQ 108 93 186 250 43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4UF 118 88 176 200 37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3UFH 55 51 102 145 24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. Волинс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46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5PQ 105 94 188 260 44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3PA 93 84 168 230 39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. Одес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80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X0FF 196 190 380 400 78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. Кіровоградс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24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X1VT 185 167 334 390 72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. Чернівец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76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YAF 103 89 178 230 4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T7YQ 58 49 98 170 26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. Рівненс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86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S7KC 171 148 296 290 58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5. Івано-Франківс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79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SD 164 147 294 285 57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. Харківс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59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4LG 71 62 124 195 3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6LF 45 40 80 160 24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7. Хмельницька обл.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81</w:t>
            </w:r>
          </w:p>
        </w:tc>
      </w:tr>
      <w:tr>
        <w:trPr>
          <w:trHeight w:val="300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UR5TL 105 98 196 285 48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284" w:footer="0" w:bottom="28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10. НЕ НАДІСЛАЛИ ЗВІТИ:  </w:t>
      </w:r>
      <w:r>
        <w:rPr>
          <w:rFonts w:cs="Calibri" w:ascii="Calibri" w:hAnsi="Calibri"/>
          <w:color w:val="000000"/>
          <w:lang w:val="uk-UA"/>
        </w:rPr>
        <w:t>UT8AL, UR4UWY.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11. ПРОТЕСТИ: </w:t>
      </w:r>
      <w:r>
        <w:rPr>
          <w:color w:val="000000"/>
          <w:lang w:val="uk-UA"/>
        </w:rPr>
        <w:t>До ГСК протестів не надходило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12. ЗАУВАЖЕННЯ ГСК: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1080" w:hanging="1080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            </w:t>
      </w:r>
      <w:r>
        <w:rPr>
          <w:b/>
          <w:color w:val="000000"/>
          <w:lang w:val="uk-UA"/>
        </w:rPr>
        <w:t xml:space="preserve">-     </w:t>
      </w:r>
      <w:r>
        <w:rPr>
          <w:lang w:val="uk-UA"/>
        </w:rPr>
        <w:t xml:space="preserve">Надалі, перед відправкою, перевірте чи правильно ви заповнили «шапку» звіту, не забувайте вказувати рік народження та спортивне звання чи розряд. </w:t>
      </w:r>
    </w:p>
    <w:p>
      <w:pPr>
        <w:pStyle w:val="Normal"/>
        <w:ind w:left="360" w:hanging="0"/>
        <w:rPr/>
      </w:pPr>
      <w:r>
        <w:rPr>
          <w:b/>
          <w:color w:val="000000"/>
          <w:lang w:val="uk-UA"/>
        </w:rPr>
        <w:t xml:space="preserve">      </w:t>
      </w:r>
      <w:r>
        <w:rPr>
          <w:b/>
          <w:color w:val="000000"/>
          <w:lang w:val="uk-UA"/>
        </w:rPr>
        <w:t xml:space="preserve">-     </w:t>
      </w:r>
      <w:r>
        <w:rPr>
          <w:color w:val="000000"/>
          <w:lang w:val="uk-UA"/>
        </w:rPr>
        <w:t xml:space="preserve">Обов’язково вказуйте своє «Ім‘я та по батькові» </w:t>
      </w:r>
    </w:p>
    <w:p>
      <w:pPr>
        <w:pStyle w:val="Normal"/>
        <w:numPr>
          <w:ilvl w:val="0"/>
          <w:numId w:val="1"/>
        </w:numPr>
        <w:ind w:left="1068" w:hanging="360"/>
        <w:rPr>
          <w:b/>
          <w:b/>
          <w:lang w:val="uk-UA"/>
        </w:rPr>
      </w:pPr>
      <w:r>
        <w:rPr>
          <w:lang w:val="uk-UA"/>
        </w:rPr>
        <w:t>Якщо набирали звіт вручну, уважно перевірте дату та час. Ніяких «599» у звіті не повинно бути, в номері не забувайте робити пробіл між назвою області та порядковим номером зв’яз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Головний суддя змагань,  СМК    -   </w:t>
        <w:tab/>
        <w:tab/>
        <w:tab/>
        <w:tab/>
        <w:tab/>
        <w:t xml:space="preserve">Лазарєв І.А. </w:t>
      </w:r>
      <w:r>
        <w:rPr>
          <w:color w:val="0070C0"/>
          <w:lang w:val="uk-UA"/>
        </w:rPr>
        <w:t xml:space="preserve"> </w:t>
      </w:r>
      <w:r>
        <w:rPr>
          <w:lang w:val="uk-UA"/>
        </w:rPr>
        <w:t>(US0VA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ab/>
        <w:t xml:space="preserve">            </w:t>
      </w:r>
    </w:p>
    <w:p>
      <w:pPr>
        <w:pStyle w:val="Normal"/>
        <w:rPr/>
      </w:pPr>
      <w:r>
        <w:rPr>
          <w:lang w:val="uk-UA"/>
        </w:rPr>
        <w:tab/>
        <w:t xml:space="preserve">Заступник головного судді,  СНК - </w:t>
        <w:tab/>
        <w:tab/>
        <w:tab/>
        <w:tab/>
        <w:tab/>
        <w:t>Лякін А.В.  (UT2UB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 xml:space="preserve">Головний секретар,  СНК - </w:t>
        <w:tab/>
      </w:r>
      <w:r>
        <w:rPr>
          <w:color w:val="0070C0"/>
          <w:lang w:val="uk-UA"/>
        </w:rPr>
        <w:tab/>
      </w:r>
      <w:r>
        <w:rPr>
          <w:lang w:val="uk-UA"/>
        </w:rPr>
        <w:tab/>
        <w:tab/>
        <w:tab/>
        <w:t xml:space="preserve"> </w:t>
        <w:tab/>
        <w:tab/>
        <w:t>Майборода С.В. (UT5UGW)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sectPr>
      <w:type w:val="continuous"/>
      <w:pgSz w:orient="landscape" w:w="16838" w:h="11906"/>
      <w:pgMar w:left="1134" w:right="113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4:36:00Z</dcterms:created>
  <dc:creator>Andrew</dc:creator>
  <dc:description/>
  <cp:keywords/>
  <dc:language>en-US</dc:language>
  <cp:lastModifiedBy>Admin</cp:lastModifiedBy>
  <cp:lastPrinted>2018-01-30T15:16:00Z</cp:lastPrinted>
  <dcterms:modified xsi:type="dcterms:W3CDTF">2018-02-04T16:04:00Z</dcterms:modified>
  <cp:revision>17</cp:revision>
  <dc:subject/>
  <dc:title>«ЗАТВЕРДЖУЮ»</dc:title>
</cp:coreProperties>
</file>